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</w:t>
        <w:tab/>
        <w:tab/>
        <w:tab/>
        <w:t>Science Research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the spheres of the Earth, and describe its characteristic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sphe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phe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drospher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17:00Z</dcterms:created>
  <dc:creator>melcornel</dc:creator>
  <dc:description/>
  <cp:keywords/>
  <dc:language>en-US</dc:language>
  <cp:lastModifiedBy>janders</cp:lastModifiedBy>
  <dcterms:modified xsi:type="dcterms:W3CDTF">2012-03-12T13:17:00Z</dcterms:modified>
  <cp:revision>2</cp:revision>
  <dc:subject/>
  <dc:title>Name___________________________________</dc:title>
</cp:coreProperties>
</file>